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ichiarazione sostituiva di atto di notorietà (art. 47 DPR 445/2000)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L DIRIGENTE SCOLASTICO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</w:rPr>
        <w:t>OGGETTO: Dichiarazione del coniuge (da allegare alla richiesta di congedo parentale ex astensione facoltativa per maternità)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..l.. sottoscritt……………………………………………………………………….…,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nat… a …………………………………………………(…..) il……./………/………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residente a……….…………………....(…)Via………………………………coniuge di …………………………………………………………………………,  in servizio presso ………………………………………………………………………. in qualità di …………………………………..…………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i sensi dell’art. 47 DPR 445/2000, sotto la propria responsabilità, consapevole che la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dichiarazione mendace è penalmente sanzionata ai sensi dell’art. 76 del DPR 445/2000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I C H I A R A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di non usufruire per il periodo dal ……..………. al ……..……… del diritto di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tenersi dal lavoro in relazione al congedo parentale (ex astensione facoltativa)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- non ha usufruito dello stesso tipo di congedo, ovvero ne ha usufruito nei seguenti periodi:  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</w:t>
      </w:r>
      <w:r>
        <w:rPr>
          <w:sz w:val="28"/>
          <w:szCs w:val="28"/>
        </w:rPr>
        <w:t>., ……………</w:t>
        <w:tab/>
        <w:tab/>
        <w:tab/>
        <w:tab/>
        <w:t xml:space="preserve">   Firma del Dichiarante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__________________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11:00Z</dcterms:created>
  <dc:creator>Pino Durante</dc:creator>
  <dc:description/>
  <dc:language>en-US</dc:language>
  <cp:lastModifiedBy>pc</cp:lastModifiedBy>
  <cp:lastPrinted>2020-10-01T09:11:00Z</cp:lastPrinted>
  <dcterms:modified xsi:type="dcterms:W3CDTF">2020-10-01T07:11:00Z</dcterms:modified>
  <cp:revision>2</cp:revision>
  <dc:subject/>
  <dc:title>Dichiarazione sostituiva di atto di notorietà (art</dc:title>
</cp:coreProperties>
</file>